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в состав которой входят земельные участки с кадастровыми номерами 61:02:0010413:3, 61:02:0010401:244, 61:02:0010413:62, 61:02:0010413:2, 61:02:0010413:58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20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хутор Камышеваха, пересечение улиц Малахитовая и Озер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нченко Людмила Георгиевна - главный специалист Администрации Большелог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рова Анастасия Александровна - главный специалист службы главного архитектора Аксайского района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2 человека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роекту планировки территории и проекту межевания территории разработана Аксайским муниципальным унитарным предприятием «Архитектура и градостроительство»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31.10.2019 № 665</w:t>
      </w:r>
      <w:r>
        <w:rPr>
          <w:sz w:val="28"/>
          <w:szCs w:val="28"/>
        </w:rPr>
        <w:t xml:space="preserve">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ксайского района от 31.10.2019 № 665 «О разрешении разработки проекта планировки территории и проекта межевания территории, в состав которой входят земельные участки с кадастровыми номерами 61:02:0010413:3; 61:02:0010401:244; 61:02:0010413:62; 61:02:0010413:2; 61:02:0010413:58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11.2019 № 53 (118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3.04.2020 № 214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7.04.2020 № 20 (121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06.05.2020 до дня проведения публичных слушаний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06.05.2020 по 13.05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с целью установления красных линий и перераспределения земельных участков с кадастровыми номерами 61:02:0010413:3; 61:02:0010401:244; 61:02:0010413:62; 61:02:0010413:2; 61:02:0010413:5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ят земельные участки с кадастровыми номерами 61:02:0010413:3, 61:02:0010401:244, 61:02:0010413:62, 61:02:0010413:2, 61:02:0010413:58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еренченко Л.Г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Реброва А.А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Пользователь Windows</cp:lastModifiedBy>
  <cp:lastPrinted>2020-05-29T08:01:00Z</cp:lastPrinted>
  <dcterms:modified xsi:type="dcterms:W3CDTF">2020-05-29T05:02:00Z</dcterms:modified>
  <cp:revision>66</cp:revision>
  <dc:subject/>
  <dc:title>ПРОТОКОЛ</dc:title>
</cp:coreProperties>
</file>